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5900576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92258699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